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ání rozsahu prací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VD Fryšták, revize provozních uzávěrů“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3691T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mětem zakázky je kompletní obstarání všech prací, souvisejících s plněním předmětu zakázk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VD Fryšták, revize provozních uzávěrů“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MS Mincho;ＭＳ 明朝" w:cs="Arial"/>
          <w:sz w:val="22"/>
          <w:szCs w:val="22"/>
          <w:lang w:val="en-US" w:eastAsia="en-US"/>
        </w:rPr>
      </w:pPr>
      <w:r>
        <w:rPr>
          <w:rFonts w:eastAsia="MS Mincho;ＭＳ 明朝" w:cs="Arial" w:ascii="Arial" w:hAnsi="Arial"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MS Mincho;ＭＳ 明朝" w:cs="Arial"/>
          <w:b/>
          <w:b/>
          <w:sz w:val="22"/>
          <w:szCs w:val="22"/>
          <w:lang w:val="en-US" w:eastAsia="en-US"/>
        </w:rPr>
      </w:pPr>
      <w:r>
        <w:rPr>
          <w:rFonts w:eastAsia="MS Mincho;ＭＳ 明朝" w:cs="Arial" w:ascii="Arial" w:hAnsi="Arial"/>
          <w:b/>
          <w:sz w:val="22"/>
          <w:szCs w:val="22"/>
          <w:lang w:val="en-US" w:eastAsia="en-US"/>
        </w:rPr>
        <w:t xml:space="preserve">Odběrná věž, oprava schodiště včetně podest 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MS Mincho;ＭＳ 明朝" w:cs="Arial"/>
          <w:sz w:val="22"/>
          <w:szCs w:val="22"/>
          <w:lang w:val="en-US" w:eastAsia="en-US"/>
        </w:rPr>
      </w:pPr>
      <w:r>
        <w:rPr>
          <w:rFonts w:eastAsia="MS Mincho;ＭＳ 明朝" w:cs="Arial" w:ascii="Arial" w:hAnsi="Arial"/>
          <w:sz w:val="22"/>
          <w:szCs w:val="22"/>
          <w:lang w:val="en-US" w:eastAsia="en-US"/>
        </w:rPr>
        <w:t>Práce musí být prováděny v součinosti s kompletní výměnou přístupového schodiště a podest v odběrné věži vodního díla.Specifikace této akce  a rozsah požadovaného plnění je dán projektovou dokumentací pro provedení stavby zpracovanou společností  AQUAS vodní díla s.r.o., Podzimní 2a, Brno 614 00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eastAsia="MS Mincho;ＭＳ 明朝" w:cs="Arial"/>
          <w:bCs/>
          <w:sz w:val="22"/>
          <w:szCs w:val="22"/>
          <w:lang w:val="en-US" w:eastAsia="en-US"/>
        </w:rPr>
      </w:pPr>
      <w:r>
        <w:rPr>
          <w:rFonts w:eastAsia="MS Mincho;ＭＳ 明朝"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vý provozní uzávěru  DN 1100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2"/>
          <w:szCs w:val="22"/>
        </w:rPr>
        <w:t>uzávěr je v současné době v havarijním stavu a nelze sním manipulovat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musí být organizovány tak, aby byla vždy zajištěna možnost manipulaci na jedné výpustné větv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montáž uzávěru, osazení na přepravní rám a odvoz do dílen dodavatel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mpletní demontáž </w:t>
      </w:r>
      <w:r>
        <w:rPr>
          <w:rFonts w:cs="Arial" w:ascii="Arial" w:hAnsi="Arial"/>
          <w:sz w:val="22"/>
          <w:szCs w:val="22"/>
        </w:rPr>
        <w:t xml:space="preserve">provozního uzávěru 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ryskání SA 2,5 všech dílů</w:t>
      </w:r>
      <w:r>
        <w:rPr>
          <w:rFonts w:cs="Arial" w:ascii="Arial" w:hAnsi="Arial"/>
          <w:sz w:val="22"/>
          <w:szCs w:val="22"/>
        </w:rPr>
        <w:t xml:space="preserve"> uzávěru 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pracování nálezového protokolu technického stavu</w:t>
      </w:r>
      <w:r>
        <w:rPr>
          <w:rFonts w:cs="Arial" w:ascii="Arial" w:hAnsi="Arial"/>
          <w:sz w:val="22"/>
          <w:szCs w:val="22"/>
        </w:rPr>
        <w:t xml:space="preserve"> provozního uzávěru  </w:t>
      </w:r>
      <w:r>
        <w:rPr>
          <w:rFonts w:cs="Arial" w:ascii="Arial" w:hAnsi="Arial"/>
          <w:bCs/>
          <w:sz w:val="22"/>
          <w:szCs w:val="22"/>
        </w:rPr>
        <w:t xml:space="preserve"> se stanovením rozsahu opravy jednotlivých částí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se závěrem nálezového protokolu bude zadavatel seznámen na svolaném výrobním výboru v dílnách  dodavatele, zadavatel si vyhrazuje právo  uplatnit svoje provozní připomínky k závěru nálezového protokolu</w:t>
      </w:r>
      <w:r>
        <w:rPr>
          <w:rFonts w:cs="Arial" w:ascii="Arial" w:hAnsi="Arial"/>
          <w:sz w:val="22"/>
          <w:szCs w:val="22"/>
        </w:rPr>
        <w:t xml:space="preserve"> provozního uzávěru 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rava jednotlivých částí</w:t>
      </w:r>
      <w:r>
        <w:rPr>
          <w:rFonts w:cs="Arial" w:ascii="Arial" w:hAnsi="Arial"/>
          <w:sz w:val="22"/>
          <w:szCs w:val="22"/>
        </w:rPr>
        <w:t xml:space="preserve"> provozního uzávěru  </w:t>
      </w:r>
      <w:r>
        <w:rPr>
          <w:rFonts w:cs="Arial" w:ascii="Arial" w:hAnsi="Arial"/>
          <w:bCs/>
          <w:sz w:val="22"/>
          <w:szCs w:val="22"/>
        </w:rPr>
        <w:t>dle rozsahu nálezového protokolu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měna těsnících a spojovacích prvků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měna mazacích náplní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mpletní sestavení </w:t>
      </w:r>
      <w:r>
        <w:rPr>
          <w:rFonts w:cs="Arial" w:ascii="Arial" w:hAnsi="Arial"/>
          <w:sz w:val="22"/>
          <w:szCs w:val="22"/>
        </w:rPr>
        <w:t xml:space="preserve">uzávěru 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edení  funkčních a zkoušek těsnosti na svolaném výrobním výboru v dílnách  dodavatele včetně vypracování protokolů o výsledcích těchto zkoušek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ečná oprava nátěru po zkouškách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osazení</w:t>
      </w:r>
      <w:r>
        <w:rPr>
          <w:rFonts w:cs="Arial" w:ascii="Arial" w:hAnsi="Arial"/>
          <w:sz w:val="22"/>
          <w:szCs w:val="22"/>
        </w:rPr>
        <w:t xml:space="preserve"> provozního uzávěru  </w:t>
      </w:r>
      <w:r>
        <w:rPr>
          <w:rFonts w:cs="Arial" w:ascii="Arial" w:hAnsi="Arial"/>
          <w:bCs/>
          <w:sz w:val="22"/>
          <w:szCs w:val="22"/>
        </w:rPr>
        <w:t>na přepravní rám a odvoz na VD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trola montážní vložky, demontáž, výměna spojovacích materiálů, výměna těsnících prvků,  oprava nátěr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kontrola táhel a radiálního vedení táhel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táž uzávěru, seřízení, funkční zkoušky provozního uzávěru  DN 110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ý  provozní uzávěru  DN 1100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ávěr je v současné době v provozu a lze sním manipulovat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musí být organizovány tak, aby byla vždy zajištěna možnost manipulaci na jedné výpustné větv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montáž uzávěru, osazení na přepravní rám a odvoz do dílen dodavatel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mpletní demontáž </w:t>
      </w:r>
      <w:r>
        <w:rPr>
          <w:rFonts w:cs="Arial" w:ascii="Arial" w:hAnsi="Arial"/>
          <w:sz w:val="22"/>
          <w:szCs w:val="22"/>
        </w:rPr>
        <w:t xml:space="preserve">provozního uzávěru 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ryskání SA 2,5 všech dílů</w:t>
      </w:r>
      <w:r>
        <w:rPr>
          <w:rFonts w:cs="Arial" w:ascii="Arial" w:hAnsi="Arial"/>
          <w:sz w:val="22"/>
          <w:szCs w:val="22"/>
        </w:rPr>
        <w:t xml:space="preserve"> uzávěru 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vypracování nálezového protokolu technického stavu</w:t>
      </w:r>
      <w:r>
        <w:rPr>
          <w:rFonts w:cs="Arial" w:ascii="Arial" w:hAnsi="Arial"/>
          <w:sz w:val="22"/>
          <w:szCs w:val="22"/>
        </w:rPr>
        <w:t xml:space="preserve"> provozního uzávěru  </w:t>
      </w:r>
      <w:r>
        <w:rPr>
          <w:rFonts w:cs="Arial" w:ascii="Arial" w:hAnsi="Arial"/>
          <w:bCs/>
          <w:sz w:val="22"/>
          <w:szCs w:val="22"/>
        </w:rPr>
        <w:t xml:space="preserve"> se stanovením rozsahu opravy jednotlivých částí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se závěrem nálezového protokolu bude zadavatel seznámen na svolaném výrobním výboru v dílnách  dodavatele, zadavatel si vyhrazuje právo  uplatnit svoje provozní připomínky k závěru nálezového protokolu</w:t>
      </w:r>
      <w:r>
        <w:rPr>
          <w:rFonts w:cs="Arial" w:ascii="Arial" w:hAnsi="Arial"/>
          <w:sz w:val="22"/>
          <w:szCs w:val="22"/>
        </w:rPr>
        <w:t xml:space="preserve"> provozního uzávěru  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oprava jednotlivých částí</w:t>
      </w:r>
      <w:r>
        <w:rPr>
          <w:rFonts w:cs="Arial" w:ascii="Arial" w:hAnsi="Arial"/>
          <w:sz w:val="22"/>
          <w:szCs w:val="22"/>
        </w:rPr>
        <w:t xml:space="preserve"> provozního uzávěru  </w:t>
      </w:r>
      <w:r>
        <w:rPr>
          <w:rFonts w:cs="Arial" w:ascii="Arial" w:hAnsi="Arial"/>
          <w:bCs/>
          <w:sz w:val="22"/>
          <w:szCs w:val="22"/>
        </w:rPr>
        <w:t>dle rozsahu nálezového protokolu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měna těsnících a spojovacích prvků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měna mazacích náplní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mpletní sestavení </w:t>
      </w:r>
      <w:r>
        <w:rPr>
          <w:rFonts w:cs="Arial" w:ascii="Arial" w:hAnsi="Arial"/>
          <w:sz w:val="22"/>
          <w:szCs w:val="22"/>
        </w:rPr>
        <w:t xml:space="preserve">uzávěru 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vedení  funkčních a zkoušek těsnosti na svolaném výrobním výboru v dílnách  dodavatele včetně vypracování protokolů o výsledcích těchto zkoušek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ečná oprava nátěru po zkouškách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osazení</w:t>
      </w:r>
      <w:r>
        <w:rPr>
          <w:rFonts w:cs="Arial" w:ascii="Arial" w:hAnsi="Arial"/>
          <w:sz w:val="22"/>
          <w:szCs w:val="22"/>
        </w:rPr>
        <w:t xml:space="preserve"> provozního uzávěru  </w:t>
      </w:r>
      <w:r>
        <w:rPr>
          <w:rFonts w:cs="Arial" w:ascii="Arial" w:hAnsi="Arial"/>
          <w:bCs/>
          <w:sz w:val="22"/>
          <w:szCs w:val="22"/>
        </w:rPr>
        <w:t>na přepravní rám a odvoz na VD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trola montážní vložky, demontáž, výměna spojovacích materiálů, výměna těsnících prvků,  oprava nátěr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trola táhel a radiálního vedení táhel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táž uzávěru, seřízení, funkční zkoušky provozního uzávěru  DN 1100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trubí spodních výpus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prava nátěrů, oprava poškozených míst 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anační potrubí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1134" w:hanging="425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-</w:t>
        <w:tab/>
        <w:t>Vypracování projektové dokumentace, výroba a montáž asanačního potrubí DN200 včetně regulační armatury. Asanační potrubí bude osazeno na pravém výpustném potrubí DN1100 mezi návodním a provozním uzávěrem  a bude zaústěno do středového potrubí společně s potrubím ejektoru rozmrazování. S konstrukčním návrhem asanačního potrubí bude zadavatel seznámen na svolaném výrobním výboru, zadavatel si vyhrazuje právo uplatnit svoje provozní připomínk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vrchová ochrana asanačního potrubí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mrazov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60" w:leader="none"/>
        </w:tabs>
        <w:overflowPunct w:val="true"/>
        <w:autoSpaceDE w:val="true"/>
        <w:ind w:left="1134" w:hanging="425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výroba a osazení  krycí mřížky /česlí/ na potrubí ejektoru. Mřížka bude chránit rozmrazování od nasátí drobných ryb do potrubí ejektoru 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vzdušňovací potrubí 2ks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1134" w:hanging="425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prodloužení stávajícího zavzdušňovacího potrubí S kusem do úrovně podlahy strojovny. 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709" w:hanging="0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věrečná zprá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pracovaní závěrečné zprávy s nálezovými protokoly provozních uzávěrů provedené revize /3 paré/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34:00Z</dcterms:created>
  <dc:creator>man</dc:creator>
  <dc:description/>
  <cp:keywords/>
  <dc:language>en-US</dc:language>
  <cp:lastModifiedBy>Turanová Dana</cp:lastModifiedBy>
  <cp:lastPrinted>2017-03-03T06:35:00Z</cp:lastPrinted>
  <dcterms:modified xsi:type="dcterms:W3CDTF">2022-07-22T07:37:00Z</dcterms:modified>
  <cp:revision>10</cp:revision>
  <dc:subject/>
  <dc:title>1</dc:title>
</cp:coreProperties>
</file>